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7437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9730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5088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59193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