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9993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61023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03516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11220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