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60261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89245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025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49922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