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the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its ARP type code) and address, all in lower 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sh separators; for example, for an Ethernet (ARP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ress 88:99:AA:BB:CC:DD it would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88-99-aa-bb-cc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if the boot file name is /mybootdir/pxelinux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MAC address is 88:99:AA:BB:CC:DD and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0.2.91, it will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01-88-99-aa-bb-cc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 references are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0 lives in.  PXELINUX generally requires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relative path) are 127 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ALTERNATE TFTP SERVER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supports the following special pathna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i.e.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unmodifi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::filename</w:t>
        <w:tab/>
        <w:tab/>
        <w:t>(e.g. 192.0.2.1: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*and* send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alternat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as chosen because it is unlikely to conflict wit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However, if you happen to have an environmen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:: is a problem, please contac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