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53018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5815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6856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8985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