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649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398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9765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1882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