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30209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08676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29905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01663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