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294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288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028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095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