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535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693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561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199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