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199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690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123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760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