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luid Programming with FL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shows how to use the Fast Light User-Interfac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LUID") to create your GUIs. FLUID is a graph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produce FLTK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 edits and saves its state in &lt;tt&gt;.fl&lt;/tt&gt; files. 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d you can (with care) edit them in a text editor, perh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ome speci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 can "compile" the &lt;tt&gt;.fl&lt;/tt&gt; file into a &lt;tt&gt;.cxx&lt;/tt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h&lt;/tt&gt; file.  The &lt;tt&gt;.cxx&lt;/tt&gt; file defines all the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.fl&lt;/tt&gt; file and the &lt;tt&gt;.h&lt;/tt&gt; file declares all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can be made by putting all your code (including a &lt;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()&lt;/tt&gt; function) into the &lt;tt&gt;.fl&lt;/tt&gt; file and thus making the &lt;tt&gt;.cxx&lt;/tt&gt; f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ource file to compile.  Most programs ar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so you write other &lt;tt&gt;.cxx&lt;/tt&gt; files that call the FLUI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&lt;tt&gt;.cxx&lt;/tt&gt; files must &lt;tt&gt;#include&lt;/tt&gt; the &lt;tt&gt;.h&lt;/tt&gt; file or they can &lt;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&lt;/tt&gt; the &lt;tt&gt;.cxx&lt;/tt&gt; file so it still appears to be a sing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luid-org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LUID file defines one or more functions or cl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++ code.  Each function defines a one or more FL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and all the widgets that go inside thos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s created by FLUID are either "named", "complex nam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named".  A named widget has a legal C++ variable identifier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i.e. only alphanumeric and underscore).  In this case 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global variable or class member that will point at the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unction defining it is called.  A complex named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such as '.' or '-&amp;gt;' or any other symbols in its na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FLUID assigns a pointer to the widget to the name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ttempt to declare it.  This can be used to get the widge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An unnamed widget has a blank name and no pointer i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s may either call a named callback function that you wri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ource file, or you can supply a small piece of C++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 will write a private callback function into the &lt;tt&gt;.cxx&lt;/tt&gt;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unning FLUID Under UNI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LUID under UNIX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filename.f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&lt;tt&gt;.fl&lt;/tt&gt; file &lt;tt&gt;filename.fl&lt;/tt&gt;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you will get an error pop-up, but if you dismiss 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ing a blank file of that name.  You can run FLUI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 which case you will be editing an unnamed blank setup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ave-as to write it 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vide any of the standard FLTK switches before the file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host:n.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WxH+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tle windo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f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g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lors may be useful to see what your interface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f the user calls it with the sam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go into the backgroun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amp;' then you will be able to abort FLUID by typing ^C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saved changes it will ask 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unning FLUID Under Microsoft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FLUID under WIN32, double-click on the &lt;I&gt;FLUID.exe&lt;/I&gt;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un FLUID from the Command Prompt window (FLUI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n the background under WIN3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iling &lt;tt&gt;.fl&lt;/tt&gt; 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 can also be called as a command-line "compiler"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.cxx&lt;/tt&gt; and &lt;tt&gt;.h&lt;/tt&gt; file from a &lt;tt&gt;.fl&lt;/tt&gt; file.  To do this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-c filename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&lt;tt&gt;filename.fl&lt;/tt&gt; file and write &lt;I&gt;filename.cxx&lt;/I&gt; and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h&lt;/I&gt;. The directory will be stripped, so they ar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always.  If there are any errors rea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files it will print the error and exit with a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a makefile you can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panels.h my_panels.cxx: my_panels.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ID -c my_panels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versions of make will accept rules like this to allow all &lt;tt&gt;.fl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und to be compi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fl .cxx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.h .fl.c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ID -c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hort Tutori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 is an amazingly powerful little program. However, t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a price, as it is not always obvious how to accomplish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s with it. This tutorial will show you how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ser interface class with FLUID that is used for the Cub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beview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of class CubeViewUI, and is complete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, including class member functions. The centr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is a separate subclass of fltk::GlWind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View. CubeViewUI manages CubeView using callbacks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 and rollers to manipulate the viewing angle and zo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this tutorial you will (hopefully)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FLUID to create a complete user interface cla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any member function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FLUID to set callbacks member functions of a custo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class a GlWindow to suit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CubeView Clas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View class is a subclass of fltk::GlWindow. It has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zoom, the &lt;i&gt;x&lt;/i&gt; and &lt;i&gt;y&lt;/i&gt; pan, and the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&lt;i&gt;x&lt;/i&gt; and &lt;i&gt;y&lt;/i&gt;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skip this section as long as you realize the Cub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lass of &lt;tt&gt;fltk::GlWindow&lt;/tt&gt; and will respond to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ViewUI, generated by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he CubeView Class Definition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ubeView class definition, as given by it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/CubeView.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ube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he CubeView Class Implementation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ubeView implementation. It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be" demo included with FL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ubeView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CubeViewUI Clas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letely construct a window to display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View defined in the previous section us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Defining the CubeViewUI 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FLUID, the first step in defining a cla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lass within FLUID using the &lt;b&gt;New/Code/Clas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Name the class "CubeViewUI"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blank. We do not need any inheritan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should see the new class declaration in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luid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Adding the Class Constructor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ubeViewUI class in the FLUID window and add a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&lt;b&gt;New/Code/Function/Method.&lt;/b&gt;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lso be CubeViewUI. FLUID will understands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nstructor for the class and will gener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Make sure you declare the construct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 window to the CubeViewUI class. Highligh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 the FLUID browser window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/Group/Window&lt;/b&gt;. In a similar manne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the CubeViewUI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horizontal roller named &lt;tt&gt;hro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vertical roller named &lt;tt&gt;vro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horizontal slider named &lt;tt&gt;xpan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vertical slider named &lt;tt&gt;ypan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horizontal value slider named &lt;tt&gt;zoo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dditions need be public. And the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expose them as part of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View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you should 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luid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lk about the &lt;tt&gt;show()&lt;/tt&gt; method tha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Adding the CubeView Widge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is nice, but does little to show our cube. W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 CubeView class and we would like to show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View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View class inherits the GlWindow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same way as a InvisibleBox widge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/Other/Widget&lt;/b&gt; to add a square box to the main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ordinary widge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properties window will appear. The key to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ViewUI display CubeView is to enter CubeView in the "Class: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ox. This tells FLUID to substitute "CubeView"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ass name it woul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Extra Code:" field enter &lt;tt&gt;#include "CubeView.h"&lt;/tt&g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&lt;/tt&gt; is important, as we have just included CubeVie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ubeViewUI, so any public CubeView method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beView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luid3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Defining the Callback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widgets we defined before adding CubeView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that call CubeView methods. You can call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put in a short amount of code in the "Ca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widget panel. For example, the call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ypan&lt;/tt&gt; sli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-&amp;gt;pany(((fltk::Slider *)o)-&gt;valu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-&amp;gt;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&lt;tt&gt;cube-&amp;gt;redraw()&lt;/tt&gt; after changing the valu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View window. CubeView could easily be modified to d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ce to keep this exposed in the case where you ma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view change only redrawing once sav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no wait until after you have added Cub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se callbacks. FLUID assumes you are smart enough not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s or functions that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Adding a Class Metho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lass methods within FLUID that have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As an example add a show function so that CubeViewUI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op level CubeViewUI is selected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/Code/Function/Method&lt;/b&gt;. Just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how()&lt;/tt&gt;. We don't need a return value here, and sinc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dding any widgets to this method FLUID will assign i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&lt;tt&gt;void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luid4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method has been added, highlight its nam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/Code/Code&lt;/b&gt;. Enter the method's code in the c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Constructor Initialization Cod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dd code to initialize class, for examp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of the horizontal and vertical ang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View, you can simply highlight the Constructo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/Code/Code&lt;/b&gt;. Add any requi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Cod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completely defined the CubeViewUI, we hav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There is one last trick to ensure this all works.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dialog from &lt;b&gt;Edit/Preferenc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preferences dialog box is the key: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Code". Select that option and set your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you are in business. You can include the CubeView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extension you prefer) as you would any other C++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LUID Referen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dget Brow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shows a menu bar and a scrolling browser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dgets.  The name of the &lt;tt&gt;.fl&lt;/tt&gt; file being edi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gets are stored in a hierarchy.  You can open and cl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by clicking the "triangle" at the left of a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widgets are the &lt;I&gt;parents&lt;/I&gt;, and all th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em are their &lt;I&gt;children&lt;/I&gt;.  Parents don'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of the hierarchy is composed of &lt;I&gt;functions&lt;/I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lasses&lt;/I&gt;.  Each of these will produce a single C++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class in the output &lt;tt&gt;.cxx&lt;/tt&gt; file.  Calling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ing the class will create all of the child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evel of the hierarchy contains the &lt;I&gt;windows&lt;/I&gt;.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n instance of class &lt;tt&gt;fltk::Window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re either &lt;I&gt;widgets&lt;/I&gt; (subclasses of Widg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groups&lt;/I&gt; of widgets (including other groups).  Plain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yout, navigation, and resize purposes. &lt;I&gt;Tab groups&lt;/I&gt;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known file-card tab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s are shown in the browser by either their &lt;I&gt;name&lt;/I&gt;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main_panel" in the example), or by their &lt;I&gt;typ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I&gt;label&lt;/I&gt; (such as "Button "the green"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&lt;I&gt;select&lt;/I&gt; widgets by clicking on their names, which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(you can also select widgets from any displayed window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any widgets by dragging the mouse across them, o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Click to toggle them on and off.  To select no widgets, cli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area under the last widget.  Note that hidden childre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even when there is no visual indication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&lt;I&gt;open&lt;/I&gt; widgets by double-clicking on them, or (to ope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have picked) by typing the F1 key.  A control panel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hange the widge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Ite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at the top is duplicated as a pop-up menu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ndow.  The shortcuts for all the menu items work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 menu it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ile/Open... (Alt+o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current editing session and read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fl&lt;/tt&gt; file.  You are asked for confirmation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 can also read &lt;tt&gt;.fd&lt;/tt&gt; files produced by the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s "fdesign" programs. It is best to File/Me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pening them. FLUID does not understand ever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fd&lt;/tt&gt; file, and will print a warning message on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 all data it does not understand.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resulting setup to fix these errors.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without changing the name, as FLUID will wri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.fd&lt;/tt&gt; file with its own format, which fdesign cannot rea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ile/Save (Alt+s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current data to the &lt;tt&gt;.fl&lt;/tt&gt; file.  If the file is un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LUID will ask for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ile/Save As...(Alt+Shift+S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new filename and sa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ile/Merge... (Alt+i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the contents of another &lt;tt&gt;.fl&lt;/tt&gt; file, without chang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&lt;tt&gt;.fl&lt;/tt&gt; file.  All the functions (even if they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s the current ones) are added, and you will have to use cut/pas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widgets wher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ile/Write Code (Alt+Shift+C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es" the data into a &lt;tt&gt;.cxx&lt;/tt&gt; and &lt;tt&gt;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are exactly the same as the files you ge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 with the &lt;tt&gt;-c&lt;/tt&gt;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s are the same as the &lt;tt&gt;.fl&lt;/tt&gt;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 directory and trailing ".fl" strip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h" or ".cxx" ap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ile/Quit (Alt+q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FLUID.  You are asked for confirmation if you have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Undo (Alt+z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implemented yet.  You should do save  ofte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from any mistakes you 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Cut (Alt+x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selected widgets and all of their children.  These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"clipboard" file and can be pasted back into any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Copy (Alt+c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selected widgets and all of their children to the "clip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Paste (Alt+c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s the widgets from the clipboar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idget is a window, it is added to whatever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or contained in the curren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idget is a normal widget, it is added to whatever wind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selected.  If none is, it is added to the window or gro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arent of the curren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confusion, it is best to select exactly one widge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 pa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/paste is the only way to change the parent of a wi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Select All (Alt+a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ll widgets in the same group as the curren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all selected already then this selects all widg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oup's parent.  Repeatedly typing Alt+a will select la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groups of widgets until everything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Open... (F1 or double click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widget in the attributes panel. If the widget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visible then the window is sh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Sor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the selected widgets into left to right, top to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You need to do this to make navigation keys in FLTK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You may then fine-tune the sorting with "Earli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ter".  This does not affect the positions of windows o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Earlier (F2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all of the selected widgets one earlier in order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their parent (if possible).  This will affect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and if the widgets overlap it will affect how they draw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widget is drawn on top of the earlier one.  You can als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order functions, classes, and windows withi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Later (F3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all of the selected widgets one later in order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their parent (if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Group (F7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&lt;tt&gt;fltk::Group&lt;/tt&gt; and make all the currently select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Ungroup (F8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parent group if all the children of a group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Overlays on/off (Alt+Shift+O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the display of the red overlays off, without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This makes it easier to see box borders and how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.  The overlays will be forced back on if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dit/Preferences (Alt+p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eferences panel.  The alignment preference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that all widgets snap to when you move and resize them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ap" which is how far a widget has to be dragged from its origina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s control the extensions or names of the files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FLUID.  If you check the "Include .h from .cxx" butt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include the header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/Code/Function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C function.  You will be asked for a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is name should be a legal C++ function templat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type.  You can pass arguments which can be referr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you type into the individual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contains any unnamed windows, it will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turning a fltk::Window pointer.  The unnamed window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 (more than one unnamed window is useless). 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named windows, it will be declared as return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void&lt;/tt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ke the &lt;tt&gt;.cxx&lt;/tt&gt; output be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can be compiled and executed.  This is done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 name so &lt;tt&gt;main(argc,argv)&lt;/tt&gt; is used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&lt;tt&gt;show()&lt;/tt&gt; on all the windows it creates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ltk::run()&lt;/tt&gt;.  This can also be used to test resize behavi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user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unction name by double-clicking on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/Window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&lt;tt&gt;fltk::Window&lt;/tt&gt; widget.  The window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 function, or to the funct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item.  The window will appear, sized to 100x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ize it to whatever size you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panel will also appear and is describ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/...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tems on the New menu are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ltk::Widget&lt;/tt&gt;.  Creating them will add them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roup or window, or the group or window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idget.  The initial dimensions and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copying the current widge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the widget you will get the widget's control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escribed later in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elp/About FLUI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a panel showing the version of FLU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dget Pa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uble-click on a widget or a set of widgets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dget attribute pane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ange attributes using this panel, the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mmediately in the window. It is useful to hit the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" button (or type Alt+Shift+O) to hide the red overlay so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 more accurately, especially when setting the box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everal widgets selected, they may have differ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elds.  In this case the value for &lt;I&gt;one&lt;/I&gt; of the wid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.  But if you change this value, &lt;I&gt;all&lt;/I&gt;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changed to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"OK" makes the changes permanent.  Select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 also makes the changes permanent.  FLUID checks for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errors such as mismatched parenthesis in any co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vert" or "Cancel" put everything back to when you last brough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 or hit OK.  However in the current version of FLUID,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visible" attributes (such as the color, label, box) are not un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vert or cancel.  Changes to code like the callbacks are un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luid_widget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Widget Attribut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 (text field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variable to declare, and to store a point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 into.  This variable will be of type "&amp;lt;class&amp;gt;*".  If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hen no variabl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ame several widgets with "name[0]", "name[1]", "name[2]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This will cause FLUID to declare an array of pointers. 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ig enough that the highest number found can be stored.  All wid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the array must be the s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(upper-right pulldown menu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lasses have subtypes that modify their appearance or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ck the subtype off of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ox (pulldown menu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type to draw as a background for the wi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idgets will work, and draw faster, with a "frame"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x".  A frame does not draw the colored interior, leaving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ready there visible.  Be careful, as FLUID may draw this o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program may leave unwanted stuff inside the wi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indow is filled with child widgets, you can speed up re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 window's box type to "NO_BOX".  FLUID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board for any areas that are not colored in by boxe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checkerboard is not drawn by the resulting program.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arb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lor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to draw the box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lor2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dgets will use this color for certain parts.  FLUI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how the result of this: this is the color buttons draw 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down, and the color of input fields when they have the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Label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print next to or inside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newlines into the string to make multiple li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way is by typing Ctrl+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Label style (pull down menu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raw the label.  Normal, shadowed, engraved, and emb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appearance of the text.  "symbol" requires the lab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'@' sign to draw a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you can also pick Image.  This let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GIF, XPM, or XBM image file to label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Label Alignment (Buttons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draw the label.  The arrows put it on tha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, you can combine the to put it in the corner.  The "box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label inside the widget, rather than out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Label Fon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 draw the label in.  Ignored by symbols, bitmaps, and pix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can change the actual font used by these "slots"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some font other than the 16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Label Siz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size (height) for the font to draw the label in.  Ignored by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, and pixmaps.  To see the result without dismissing the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ew number and then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Label Color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draw the label.  Ignored by pixmaps (bitmaps, however, d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or as the foreground col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ext Font, Size, and Color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display text, such as input fields, pull-down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sibl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urn this off then the widget is hidden initially.  Do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 windows or for the immediate children of a Tabs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Activ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is off then the widget is deactivat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Resizabl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indow is resizable or has an immediate child that is resiz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user will be able to resize it.  In addition all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f a window or group will go "into" the resizable chil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large data display surrounded by buttons, you probab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area to be resiz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child can be resizable.  Turning this on turns it o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more complex behavior by making invisible box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able widget, or by using hierarchies of groups.  Unfortunat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y to test it is to compile the program.  Resizing the 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&lt;I&gt;not&lt;/I&gt; the same as what will happen in the us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otspo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ndow may have exactly one hotspot (turning this on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y others).  This will cause it to be positioned with that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ouse.  This position is determined &lt;I&gt;when the 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&lt;/I&gt;, so you should call it immediately before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If you want the window to hide and then reappear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osition, you should have your program set the hotspot itsel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ndow::sh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use your own subclasses of fltk::Widget.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you type in here will be the class that is instant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o &lt;tt&gt;#include&lt;/tt&gt; header file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h&lt;/tt&gt; file.  You must provide a &lt;tt&gt;#include&lt;/tt&gt;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"Extra Code" which declares you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must be similar to the class you are spoofing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 subclass.  It is sometimes useful to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LTK class, such as Window, to get FLUID's simulation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one. You can also change the color or boxtyp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dget, even if the widget's implementation ignores the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xtra 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fields let you type in literal lines of code to dum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tt&gt;.h&lt;/tt&gt; or &lt;tt&gt;.cxx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starts with a &lt;tt&gt;#&lt;/tt&gt; or the word &lt;tt&gt;extern&lt;/tt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thinks this is an "include" line, and i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h&lt;/tt&gt; file. If the same include line occurs several tim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py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lines are "code" lines.  The current wid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the local variable &lt;tt&gt;o&lt;/tt&gt;.  The window being construc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the local variable &lt;tt&gt;w&lt;/tt&gt;.  You can also acc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passed to the function here, and any named wid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 will check for matching parenthesis, braces, and quot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do much other error checking.  Be careful here, as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figure out what widget is producing an error in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more than four lines you probably should call a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&lt;tt&gt;.cxx&lt;/tt&gt;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allback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either be the name of a function, or a small snippet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ything but letters, numbers, and the underscore then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s it as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names a function in your own code.  It must b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void name(&amp;lt;class&amp;gt;*,void*)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 snippet is inserted into a static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cxx&lt;/tt&gt; output  file.  The function prototype is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class *o, void *v)&lt;/tt&gt; so that you can refer to the  wid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o&lt;/tt&gt; and the &lt;tt&gt;user_data()&lt;/tt&gt; as &lt;tt&gt;v&lt;/tt&gt;.  FLU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matching  parenthesis, braces, and quotes, bu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ther error  checking.  Be careful here, as it may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at widget  is producing an error in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back is blank then no callback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user_data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alue for the &lt;tt&gt;user_data()&lt;/tt&gt; of the widget.  If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of zero is used.  This can be any piece of C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st to a &lt;tt&gt;void&lt;/tt&gt;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User Data Typ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tt&gt;void *&lt;/tt&gt; in the callback function prototypes is replaced with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use &lt;tt&gt;long&lt;/tt&gt; for old XForms code.  Be w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other than &lt;tt&gt;void *&lt;/tt&gt; is not guaranteed to wor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on most architectures other pointer types are ok, and &lt;tt&gt;long&lt;/tt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ok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When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do the callback.  This can be "never", "changed", "relea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key", or "no change".  The value of "enter key"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input fields.  The "no change" button means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matching event even if the data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rare but useful values for the &lt;tt&gt;when()&lt;/tt&gt; field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menu.  You should use the extra code fields to p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order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 only. This button turns the window manager bord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On most window managers you will have to close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it to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x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 only.  The string typed into here is passed to th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s the class.  This can change the icon or window dec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(all?)  window managers you will have to close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it to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lecting and Moving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ing a window name in the browser will display it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yet.  From this display you can select widgets,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s, and move or resize them.  To close a window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it or typ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widget, click it.  To select several widgets dr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round them.  Holding down shift will toggle th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get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pick hidden widgets.  You also cannot choose some wid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completely overlapped by later widgets.  Use the brow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se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widgets are shown with a red "overlay" lin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You can move the widgets by dragging this box. 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 them by dragging the outer edges and corners.  Hold dow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hile dragging the mouse to defeat the snap-to-grid effect for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tab box displayed you can change which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by clicking on the file tabs.  The child you pick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, tab, and shift+tab keys "navigate" the selection. 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tab, or shift+tab move to the next or previous widge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.  Hit the right arrow enough and you will select every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.  Up/down widgets move to the previous/next widg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horizontally.  If the navigation does not seem to wor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ed to "Sort" the widgets.  This is importan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, as FLTK uses the same rules when using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inpu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open" a widget, double click it.  To open several widget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n type F1 or pick "Edit/Open" off the pop-u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lt+o to temporarily toggle the overlay off witho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, so you can see the widget b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ize the window by using the window manager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 FLTK will attempt to round the window size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f the grid size and makes it big enough to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s (it does this using illegal X methods, so it is possi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arf with some window managers!).  Notice that the actu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 may not be resizable, and if it is, the effect on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s may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age Lab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Image..." off the label style pull-down menu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file chooser from which you pick the image file.  If an ima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chosen, you can change the image used by p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age..." again.  The name of the image will appear in the "lab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but you can't edi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I&gt;contents&lt;/I&gt; of the image file are written to the &lt;tt&gt;.cxx&lt;/tt&gt;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wish to distribute the C code, you only need to copy the &lt;tt&gt;.cxx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not the images.  If many widgets share the same image t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py is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&lt;I&gt;file name&lt;/I&gt; is stored in the &lt;tt&gt;.fl&lt;/tt&gt; fil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&lt;tt&gt;.fl&lt;/tt&gt; file you need the imag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relative to the location the &lt;tt&gt;.fl&lt;/tt&gt; file i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current directory).  I recommend you either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same directory as the &lt;tt&gt;.fl&lt;/tt&gt; file, or u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 runs using the default visual of your X server.  This may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which will give you dithered images.  You may get bet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tual program by adding the code visual(fltk:\:RGB_COL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right before the first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dgets with the same image on them share the sam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X pixmap.  Thus once you have put an image on a widge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free to put the same image on many other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painting program to edit an image: the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ince FLUID to read the image file again is to remov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widgets that are using it (including ones in closed window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cause it to free its internal copy, and then set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You may find it easier to exit FLUID and run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ly on how FLTK crops images that are outside the widg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hange in future versions!  The cropping of inside labe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re accurately place images, make a new "box" widget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 that as the label.  This is also how you can put both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xt label on the same widget.  If your widget is a button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image inside it, you must change the button's box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k::UP_FRAME (or another frame), otherwise when it is pushe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 can read X bitmap files, XPM files, GIF, and BMP ima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correct libraries (this is default on Linux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PNG and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found any good editors for small iconic pictu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I have us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home.worldonline.dk/~torsten/xpaint/index.html"&gt;XPai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and most other) painting programs are designed for larg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 and are difficult to use to edit an image of sm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