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28171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94280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93153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15866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28458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87510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97293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28130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99437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74763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65790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