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31517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5606934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4718274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22593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4729878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6252712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5386859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092370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4457593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023386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834888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