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8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Makefile, with the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\# character and en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&lt;code&gt;\$(ENV_VARIABLE_NAME)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bbreviate_brief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uiltin_stl_support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_graph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er_graph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file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pp_cli_support 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reate_subdirs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rectory_graph 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bundle_id DOCSET_BUND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feedname DOCSET_FE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name 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path 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size DOT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graph_max_nodes 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image_format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multi_targets 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transparent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file_dirs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xyfile_encoding 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recursive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links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groups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non_nspaces 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classes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methods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version_filter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patterns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ormula_fontsize 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autogen_def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eprecatedlist GENERATE_DEPRECI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ocset 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perlmod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qhp 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xml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oup_graphs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hc_location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friend_compounds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in_body_docs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relations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dynamic_sections 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dl_property_support 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herited_memb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encoding 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cmd_name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ide_indices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yout_file LAYO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keindex_cmd_name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depth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scgen_path 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ultiline_cpp_is_brief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for_fortran 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java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vhdl 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lat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pretty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makevar_prefi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namespace 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virtual_folder 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g_location 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t_autobrief 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d_by_relation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relation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link_source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parate_member_pages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dirs SHOW_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files 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namespaces 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ip_support SIP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kip_function_macros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rief_docs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y_scope_name 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group_names 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inc_path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ubgrouping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ymbol_cache_size SYMBOL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ypedef_hides_struct TYPEDEF_HIDES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ml_look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htags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pdflatex 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windows_encoding 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doc_error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no_paramdoc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dtd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output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programlisting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schema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oject Projec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XYFILE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specifies the encoding used for all characters in the config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. The default is UTF-8 which is also the encoding used for all tex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ccurrence of this tag. Doxygen uses libiconv (or the iconv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c) for the transcoding. See http://www.gnu.org/software/libiconv for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CREATE_SUBDIR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REATE_SUBDIRS tag is set to \c YES, then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096 sub-directories (in 2 levels) under the output directory of each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 and will distribute the generated files over these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option can be useful when feeding doxygen a huge amount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where putting all generated files in the same directory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uses performance problems for the fil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rikaans, Arabic, Brazilian, Catalan, Chinese, Croatian, Czech, Danish, Du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nish, French, German, Greek, Hungarian, Italian, Japanese, Kore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thuanian, Norwegian, Persian, Polish, Portuguese, Romanian, Russian, Serb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vak, Slovene, Spanish, Swedish, 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WINDOWS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encoding used in the generated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coding is not always determined by the language that is cho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lso whether or not the output is meant for Windows or non-Window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there is a difference, setting the \c USE_WINDOWS_ENCODING tag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s the Windows encoding, (this is the default for the Windows bina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as setting the tag to \c NO uses a Unix-style encoding (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latforms other tha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BBREVIATE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implements a quasi-intelligent brief description abbrev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used to form the text in various listings. Ea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list, if found as the leading text of the brief description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ped from the text and the result after processing the whole list,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annotated text. Otherwise, the brief description is used as-i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, the following values are used ("\$name" is automatically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entity): "The $name class" "The $name widget" "The $nam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" "provides" "specifies" "contains" "represents" "a" "an" "th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HERITED_MEMB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HERITED_MEMB tag is set to \c YES, doxygen will show all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a class in the documentation of that class as if those me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class members. Constructors, destructors and assignment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-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 The tag can be used to show relative paths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the directory from which doxygen is run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to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INC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TRIP_FROM_INC_PATH tag can be used to strip a user-defined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mentioned in the documentation of a class,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der which header file to include in order to use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only the name of the header file containing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ition is used. Otherwise one should specify the include path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rmally passed to the compiler using the -I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-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-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 Windows users are advised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regular Qt-sty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us requiring an explicit \@brief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T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QT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Qt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as the brief description. If set to NO (the defaul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-style will behave just like regular Qt-style comments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ing an explicit \\brief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UILTIN_STL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STL classes (i.e. std::string, std::vector, etc.) but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(a tag file for) the STL sources as input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is tag to \c YES in order to let doxygen match functions decla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 whose arguments contain STL classes (e.g. func(std::string); v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(std::string) {}). This also make the inheritance and col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rams that involve STL classes more complete an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PP_CLI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Microsoft's C++/CLI language, you should set this option to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pars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ip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IP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S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SIP_SUPPORT tag to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&lt;a href="http://www.riverbankcomputing.co.uk/sip/"&gt;sip&lt;/a&gt; source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parse them like normal C++ but will assume all classes us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ead of private inheritance when no explicit protection keyword is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DL_PROPERTY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icrosoft's IDL there are propget and propput attributes to indicate g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tter methods for a property. Setting this option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make doxygen to replace the get and set methods by a proper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This will only work if the methods are indeed gett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ting a simple type. If this is not the case, or you want to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 anyway, you should set this option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ULTILINE_CPP_IS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LTILINE_CPP_IS_BRIEF tag can be set to YES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a multi-line C++ special comment block (i.e. a block of //! or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) as a brief description. This used to be the defaul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default is to treat a multi-line C++ comment block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Set this tag to YES if you prefer the old behaviou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etting this tag to YES also means that rational ro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recogniz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TAILS_AT_TO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ETAILS_AT_TOP tag is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utput the detailed description near the top, like Jav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NO, the detailed description appears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PARATE_MEMBER_P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PARATE_MEMBER_PAGES tag is set to \c YES, then doxygen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page for each member. If set to \c NO, the documentation of a me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art of the file/class/namespace that contai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-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,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JAV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OPTIMIZE_OUTPUT_JAVA tag to YES if your project consists of Jav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ython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at language. For instance, namespaces will be presented as pack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alified scopes will look different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FOR_FORTR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\c OPTIMIZE_FOR_FORTRAN tag to \c YES if your project consists of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Doxygen will then generate output that is tailored for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VHD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\c OPTIMIZE_OUTPUT_VHDL tag to \c YES if your project consists of VHD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Doxygen will then generate output that is tailored for VH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UBGROU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UBGROUPING tag to \c YES (the default) to allow class member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(for instance a group of public functions) to be p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group of that type (e.g. under the Public Functions section).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NO to prevent subgrouping. Alternatively, this can be done per cla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ref cmdnosubgrouping "\\nosubgrouping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typedef_hides_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YPEDEF_HIDES_STRUC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YPEDEF_HIDES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TYPEDEF_HIDES_STRUCT is enabled, a typedef of a struct, union, or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documented as struct, union, or enum with the name of the typedef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typedef struct TypeS {} TypeT&lt;/code&gt;, will appear in the documentation as a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name \c TypeT. When disabled the typedef will appear as a member of 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pace, or class. And the struct will be named \c TypeS. This can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ful for C code in case the coding convention dictates that all comp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re typedef'ed and only the typedef is referenced, never the tag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ymbol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YMBOL_CACHE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YMBOL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YMBOL_CACHE_SIZE determines the size of the internal cache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which symbols to keep in memory and which to flush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cache is full, less often used symbols will be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mall to medium size projects (&lt;1000 input files)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bably good enough. For larger projects a too small cache size can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be busy swapping symbols to and from disk most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ing a significant performance pe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ystem has enough physical memory increasing the cache will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ance by keeping more symbols in memory. Note that the value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garithmic scale so increasing the size by one will rougly dou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mory usage. The cache size is given by this formul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$2^{(16+\mbox{SYMBOL\_CACHE\_SIZE})}\f$. The valid range is 0..9, the default is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o a cache size of \f$2^{16} = 65536\f$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build Buil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LOCAL_CLASSES tag is set to \c YES classes (and stru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locally in source files will be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NO only classes defined in header files are include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effect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NON_NSPA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flag is set to YES, the members of anonymous namespaces will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ppear in the documentation as a namespace called 'anonymous_namespace{file}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file will be replaced with the base name of the file that contains the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pace. By default anonymous namespace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METHO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lag is only useful for Objective-C code. When set to \c YES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, which are defined in the implementation section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face ar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only methods in the interfac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FRIEND_COMPOUN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FRIEND_COMPOUND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 (class|struct|union)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declaration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IN_BODY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c HIDE_IN_BODY_DOCS tag is set to \c YES, Doxygen will hi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s found inside the body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t to \c NO (the default) these blocks will be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's detailed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ref cmdinternal "\\internal"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a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RIEF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RIEF_DOCS tag is set to \c YES then doxygen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of file, namespace and class member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ember name. If set to \c NO (the default)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GROUP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ORT_GROUP_NAMES tag is set to \c YES then doxygen will s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archy of group names into alphabetical order. If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roup names will appear in their defined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Y_SCOPE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Y_SCOPE_NAME tag is set to \c YES, the class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ed by fully-qualified names, including namespac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(the default), the class list will be sorted only by clas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including the namespac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This option is not very useful if \c HIDE_SCOPE_NAMES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@note This option applies only to the class list, no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betica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EPRECATED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DEPRECATED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deprecated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deprecated "\\deprec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BUG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and \ref cmdcond "\\cond" \&lt;section-label\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cond "\\endcond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DIRECTORI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ources in your project are distributed over multip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setting the SHOW_DIRECTORIES tag to YES will show the directory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FILES tag to \c NO to disable the generation of the File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emove the Files entry from the Quick Index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der Tree View (if specified). The default is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NAMESPA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NAMESPACES tag to \c NO to disable the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paces page.  This will remove the Namespaces entry from the Quick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the Folder Tree View (if specified). The default is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DOC_ERRO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DOC_ERROR is set to \c YES, doxygen will generat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 errors in the documentation, such as not documen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a documented function, or documenting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exist or using markup commands wro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NO_PARAM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\c WARN_NO_PARAMDOC option can be abled to get warn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hat are documented, but have no documentation for thei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turn value. If set to \c NO (the default) doxygen will only war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or incomplete parameter documentation, but not about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character encoding of the source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parses. Internally doxygen uses the UTF-8 encoding, which is also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put encoding. Doxygen uses libiconv (or the iconv built into libc) for the transco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&lt;a href="http://www.gnu.org/software/libiconv"&gt;the libiconv documentation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of 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rectories. If left blank the following patterns are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c *.cc *.cxx *.cpp *.c++ *.java *.ii *.ixx *.ipp *.i++ *.inl *.h *.hh *.hxx *.h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h++ *.idl *.odl *.cs *.php *.php3 *.inc *.m *.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VERSION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E_VERSION_FILTER tag can be used to specify a program or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should invoke to get the current version for each file (typic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control system). Doxygen will invoke the program by executing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pen()) the command &lt;code&gt;command input-file&lt;/code&gt;, where \c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alue of the \c FILE_VERSION_FILTER tag, and \c input-file is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n input file provided by doxy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ever the program writes to standard output is used as the fil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ing a shell script as a filter for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VERSION_FILTER = "/bin/sh versionfilter.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CV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vs status $1 | sed -n 's/^[ \]*Working revision:[ \t]*\([0-9][0-9\.]*\).*/\1/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Sub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vn stat -v $1 | sed -n 's/^[ A-Z?\*|!]\{1,15\}/r/;s/ \{1,15\}/\/r/;s/ .*//p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lter for Clear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VERSION_INFO = "cleartool desc -fmt \%Vn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yo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YOU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LAYOUT_FILE tag can be used to specify a layout file which will be par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. The layout file controls the global structure of the generated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output format independent way. The create the layout file tha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's defaults, run doxygen with the -l option. You can optionally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 after the option, if omitted DoxygenLayout.xml will be used a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layout file. Note that if you run doxygen from a directory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file called DoxygenLayout.xml, doxygen will parse it automatically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LAYOUT_FILE tag is lef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LINKS tag can be used select whether or not fil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symbolic links (a Unix filesystem feature) are excluded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e wildcards are matched against the file with absolute 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to exclude all test directories use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*&lt;/code&gt;&lt;code&gt;/test/&lt;/code&gt;&lt;code&gt;*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AMPLE_RECURSIVE tag is set to \c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ed for input files to be used with the \\include or \\dont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 irrespective of the value of the \c RECURSIVE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values are \c YES and \c NO. If left blank \c NO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TER_PATTERNS tag can be used to specify filters on a per fi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.  Doxygen will compare the file name with each pattern and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if there is a match.  The filters are a list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=filter (like &lt;code&gt;*.cpp=my_cpp_filter&lt;/code&gt;). See \c INPUT_FILTER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on how filters are used. If \c FILTER_PATTERNS is empty, \c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pplied to all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input_filter "INPUT_FILTER" ) will also be used to filter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that are used for producing the source files to brow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when SOURCE_BROWSER is set to 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ourcebrowser_index Source browsing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 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 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o get rid of all source code in the generated output, make sure also 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VERBATIM_HEADERS is set to NO. 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D_BY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D_BY_RELATION tag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referencing it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RELATION tag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/used by that function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LINK_SOURC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LINK_SOURCE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SOURCE_BROWSER tag is set to \c YES, then the hyperlink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in REFERENCES_RELATION and REFERENCED_BY_RELATION lis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to the source code.  Otherwise they will link to the document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HTA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USE_HTAGS tag is set to \c YES then the references to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oint to the HTML generated by the htags(1) tool instead of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source browser. The htags tool is part of GNU's glob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ging system (see http://www.gnu.org/software/global/global.ht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i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Install the latest version of global (i.e. 4.8.6 or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Enable SOURCE_BROWSER and USE_HTAG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Make sure the INPUT points to the root of the sourc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Run doxygen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invoke htags (and that will in turn invoke gtags), so thes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vailable from the command line (i.e. in the search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: instead of the source browser generated by doxygen, the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will now point to the output of h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ILE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ILE_EXTENSION tag can be used to specify the file exte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 (for example: .htm, .php, .asp). If it is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files with .htm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-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\&lt;HTML\&gt; and a \c \&lt;BODY\&gt; ta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idea to include the style sheet that is generated by doxyge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doxygenversion&lt;/code&gt;, &lt;code&gt;\$projectname&lt;/code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number (see \c PROJECT_NUMB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\c CREATE_SUBDIRS is enabled, the command &lt;code&gt;\$relpath\$&lt;/code&gt;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produce a relative path to the root of the HTML outpu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use \$relpath\$doxygen.css, to refer to the standard styl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-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foot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\&lt;/BODY\&gt; and a \c \&lt;/HTML\&gt; tag. A 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foo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-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DYNAMIC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DYNAMIC_SECTIONS tag is set to \c YES then the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will contain sections that can be hidden and show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has loaded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DHTML is required (for instance Mozilla 1.0+, Firef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scape 6.0+, Internet explorer 5.0+, Konqueror, or Safari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OCS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DOCSET tag is set to \c YES, additional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generated that can be used as inpu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eveloper.apple.com/tools/xcode/"&gt;Apple's Xc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ted development environment&lt;/a&gt;, introduced with OSX 10.5 (Leop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documentation set, doxygen will generate a Make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output directory. Running \c make will produce the docse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and running &lt;code&gt;make install&lt;/code&gt; will install the doc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~/Library/Developer/Shared/Documentation/DocSets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Xcode will find it at startup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eveloper.apple.com/tools/creatingdocsetswithdoxyg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rticle&lt;/a&gt;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docset_feed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FEED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SET_FE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GENERATE_DOCSET tag is set to \c YES, this tag determine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d. A documentation feed provides an umbrella under whic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ts from a single provider (such as a company or product sui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grou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set_bund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BUNDLE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GENERATE_DOCSET tag is set to \c YES, this tag specifies a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uniquely identify the documentation set bundle. This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verse domain-name style string, e.g. &lt;code&gt;com.mycompany.MyDocSet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append &lt;code&gt;.docset&lt;/code&gt;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library/default.asp?url=/library/en-us/htmlhelp/html/vsconHH1Start.as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iled HTML file (.chm).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can search for wor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chm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CHM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specify the file name of the resulting .chm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htm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hhc_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HC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HHC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specify the location (absolute path including file na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(hhc.exe). If non-empty doxygen will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.chi index file is generated (&lt;code&gt;YES&lt;/code&gt;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.chm file (&lt;code&gt;NO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&lt;code&gt;YES&lt;/code&gt;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&lt;code&gt;NO&lt;/code&gt;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QH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ENERATE_QHP tag is set to YES and both 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QHP_VIRTUAL_FOLDER are set, an additional index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 that can be used as input for Qt's qhelp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nerate a Qt Compressed Help (.qch) of the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NAMESPAC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HP_NAMESPACE tag specifies the namespace to use when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Help Project output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oc.trolltech.com/qthelpproject.html#namespace"&gt;Qt Help Project / Namespac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VIRTUAL_FOL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HP_VIRTUAL_FOLDER tag specifies the namespace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ng Qt Help Project output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oc.trolltech.com/qthelpproject.html#virtual-folders"&gt;Qt Help Project / Virtual Fold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G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ENERATE_QHP tag is set to YES, the QHG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specify the location of Qt's qhelp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n-empty doxygen will try to run qhelpgenerator on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qh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qthelp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THELP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THELP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QTHELP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specify the file name of the resulting .(qch|qhp)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htm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qthelp_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THELP_CONFI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THELP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c DOXYGEN2QTHELP_LOC is set, \c QTHELP_CONFIG must specify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onfig file to pass to doxygen2qt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doxygen2qthelp_l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XYGEN2QTHELP_L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XYGEN2QTHELP_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DOXYGEN2QTHELP_LOC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used to specify the location (absolute path including file na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xygen2qthelp tool. If non-empty doxygen will try to run doxygen2qt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et the number of enum values (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REEVIEW tag is used to specify whether a tree-lik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should be generated to display hierarch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value is set to FRAME, a side panel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, DHTML, CSS and frames is required (for instance Mozilla 1.0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scape 6.0+, Internet explorer 5.0+, or Konqueror). Windows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better off using the HTML help feature. Other 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is tag are: \c HIERARCHIES, which will generate the Groups,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lass Hierarchy pages using a tree view instead of an ordered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, which combines the behavior of \c FRAME and \c HIERARCHIES, and \c N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disables this behavior completely. For backwards compat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previous releases of Doxygen, the values YES and NO are equiva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RAME and NON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custom stylesheets (see \ref cfg_html_stylesheet "HTML_STYLESHEE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e can further \ref doxygen_finetune "fine tune" the look of the ind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an example, the default style sheet generated by doxygen h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 that shows how to put an image at the root of the tree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ref cfg_project_name "project 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ORMULA_FONT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tag to change the font size of Latex formula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mages in the HTML documentation. The default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change the font size after a successful doxygen ru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manually remove any &lt;code&gt;form_*.png&lt;/code&gt; images from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directory to force them to be re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CMD_NAME tag can be used to specify the LaTeX command name to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`latex' will be used as the 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KEIND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KEINDEX_CMD_NAME tag can be used to specify the command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index for LaTeX. If left blank `makeindex' will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-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ps2pdf or pdflatex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IDE_INDI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LATEX_HIDE_INDICES is set to \c YES then doxyge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 the index chapters (such as File Index, Compound Index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z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n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MAN_LINK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ithout them the man command would be unable to find the correc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xml_output X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X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XML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XML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XML_OUTPUT tag is used to specify where the XML pages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 the value of \c OUTPUT_DIRECTO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xml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SCHE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SCHEMA tag can be used to specify an XML sche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DT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DTD tag can be used to specify an XML DT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PROGRAMLIST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XML_PROGRAMLISTING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 the program listings (including 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ross-referencing information) to the XML outpu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will significantly increase the size of the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utogen_output AUTOGEN_DE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AUTOGEN_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AUTOGEN_DEF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AutoGen Definitions (see http://autogen.sf.ne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ptures the structure of the code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Note that this feature is still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ncomplete at the mo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erlmod_output PERLMO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PERLMO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PERLMOD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Perl module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is still experimental and incomple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LATEX tag is set to \c YES Doxygen will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cessary Makefile rules, Perl scripts and LaTeX code to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nerate PDF and DVI output from the Perl modul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PRETT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PRETTY tag is set to \c YES the Perl module outpu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ely formatted so it can be parsed by a human reader. 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nderstand what is going on. On the other hand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\c NO the size of the Perl module output will be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Perl will parse it just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MAKEVAR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ames of the make variables in the generated doxyrules.mak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prefixed with the string contained in \c PERLMOD_MAKEVAR_PRE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so different doxyrules.make files includ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don't overwrite each oth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ed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"=" are omitted,  "=1" is assumed.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cro definition from being undefined via \#undef or recursively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:= operator instead of the 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ONLY_PREDEF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KIP_FUNCTION_MACRO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KIP_FUNCTION_MACROS tag is set to \c YES (the defaul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's preprocessor will remove all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line, have an all uppercase name, and do not end with a semico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function macro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for boiler-plate code, and will confuse the parser if not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GROU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ERNAL_GROUPS tag is set to \c YES all external group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odules index. If set to \c NO, only the current project's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is option is superseded by the HAVE_DOT optio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only a fallback. It is recommended to install and use d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yields more powerful 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SCGEN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define message sequence charts within doxygen comments using the \ref cmdmsc "\\ms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. Doxygen will then run the &lt;a href="http://www.mcternan.me.uk/mscgen/"&gt;msgen tool&lt;/a&gt;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duce the chart and insert it in the documentation. The &lt;code&gt;MSCGEN_PATH&lt;/code&gt; tag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y the directory where the mscgen tool resides. If left empty the tool is assu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found in the default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\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doxygen will write a font called \c FreeSans.ttf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and reference it in all dot files that doxygen gener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nt does not include all possible unicode characters however, so when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(or just want a differently looking font) you can specify the fo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\c DOT_FONTNAME. You need need to make sure dot is able to find the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done by putting it in a standard location or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FONTPATH environment variable or by setting \c DOT_FONTPATH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DOT_FONTSIZE tag can be used to set the size of the font of dot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size is 10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default doxygen will tell dot to use the output directory to loo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reeSans.ttf font (which doxygen will put there itself). If you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fferent font using \c DOT_FONTNAME you can set the path where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find it using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default doxygen will write a font called FreeSans.ttf to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and reference it in all dot files that doxygen generate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nt does not include all possible unicode characters however, so when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(or just want a differently looking font) you can specify the fon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\c DOT_FONTNAME. You need need to make sure dot is able to find the fo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done by putting it in a standard location or by setting the \c DOT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or by setting \c DOT_FONTPATH to th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doxygen will tell dot to use the output directory to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eeSans.ttf font (which doxygen will put there itself). If you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fferent font using \c DOT_FONTNAME you can set the path where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find it using this ta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OUP_GRAPH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ROUP_GRAPHS and HAVE_DOT tags are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groups, showing the direct groups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ML_LOOK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ML_LOOK tag is set to YES doxygen will generate inheri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boration diagrams in a style similar to the OMG's Unified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the inheritance and collaboration graphs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and usage relations if the target i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_GRAPH, and \c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D_BY_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HAVE_DOT tags are set to \c YES then doxygen will generate a grap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header file showing the documented files that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ER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ER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er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er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er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RECTOR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RECTORY_GRAPH</w:t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DIRECTORY_GRAPH, \c SHOW_DIRECTORIES and \c HAVE_DOT options ar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YES then doxygen will show the dependencies a directory has on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graphical way. The dependency relations are determined by the \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s between the files in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dot_graph_max_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GRAPH_MAX_NO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DOT_GRAPH_MAX_NODES tag can be used to set the maximum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s that will be shown in the graph. If the number of nodes in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comes larger than this value, doxygen will truncate the graph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d by representing a node as a red box. Note that doxygen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rect children of the root node in a graph is already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_GRAPH_MAX_NODES then the graph will not be shown at all.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size of a graph can be further restricted by \c MAX_DOT_GRAPH_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DEP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MAX_DOT_GRAPH_DEPTH tag can be used to set the maximum dep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s generated by dot. A depth value of 3 means that only nodes 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root by following a path via at most 3 edges will be shown.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lay further from the root node will be omitted. Note that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1 or 2 may greatly reduce the computation time needed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bases. Also note that the size of a graph can be further restri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_GRAPH_MAX_NODES. Using a depth of 0 means no depth restriction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IMAGE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t. Possible values are gif, jpg, and p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pn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ot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dotfil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TRANSPAREN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DOT_TRANSPARENT tag to \c YES to generate images with a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ground. This is disabled by default, because dot on Windows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m to support this out of the box. Warning: Depending on the platform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ing this option may lead to badly anti-aliased labels on the ed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graph (i.e. they become hard to rea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MULTI_TARGE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MULTI_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DOT_MULTI_TARGETS tag to \c YES allow dot to generate multi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one run (i.e. multiple -o and -T options on the command lin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dot run faster, but since only newer versions of dot (&gt;1.8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this, this feature is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generate_le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DOT_CLEANUP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intermediate dot files that are used to generate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SEARCHENGINE tag specifies whether or not the HTML outp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in a search facility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doxygen will produce a search index and a PHP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arch through the index. For this to work the document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viewed via a web-server running PHP version 4.1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http://www.php.net/manual/en/installation.php for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