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10-snapshot-20050318   edited 2005-02-1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10-snapshot-20050318   edited 2005-02-15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doc.trolltech.com/3.0/emb-classes.html"&gt;Qt/Emdedded-Specific Classes&lt;/a&gt;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doc.trolltech.com/3.0/emb-fonts.html"&gt;Fonts in Qt/Embedded&lt;/a&gt;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company/index.html"&gt;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keqpf.html"&gt;makeqpf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