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474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716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754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563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