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xform.doc   3.3.6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xform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ransformed Graphics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lets the user rotate, shear and scale text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form/x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