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0382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91907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74731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76424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