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44760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3172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6347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