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92489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48404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