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51403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24837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3955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83290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