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dition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Free Edition is the non-commercial version of Qt. It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commercial/proprietary/non-free software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rchased the Professional or Enterprise Edition.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, you also get technical support and upgrade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is only available as Professional and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Qt Base Modules (Tools, Kernel, Widgets, Dialogs)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