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3747817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9121216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0849443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9710438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