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93235409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19997620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