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2662494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6298542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7826707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507570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5715866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5876978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5613206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969987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950774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2141033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7579624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