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64835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6631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155849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81884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812132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25592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421279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578067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987305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37649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53624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