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57020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071880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