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182298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70380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