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73065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8649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500827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798799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721953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2854728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87895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489134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88935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19357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7697620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