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85729753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6893154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