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9853534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8922170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5045447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0568650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5827615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4869843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1262449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7505672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2467856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0456640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6359426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668506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