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110259626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725165141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04763642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266359224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410068894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512170746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132859818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963683587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2058506063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85620639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887386874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876122521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569112644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500009463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008761566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572549945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699774750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903295806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853239718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950850647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104974224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327257063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058303821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295644559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4748090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921323940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99323432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002890256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687596770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693767460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72454821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0640636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96998309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36077605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505679012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034718799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330240407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44752994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478345748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952995526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564221393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106916359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