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6890653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4579092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230523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48653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6210725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0804363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3785481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4845647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7861614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6397330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883150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0228483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6380199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5894046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5964762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1090309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9743067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1723210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5158397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2961418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5495587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982372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3114381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2009845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0026146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9935367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