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447736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4477360"/>
      <w:bookmarkStart w:id="1" w:name="__Fieldmark__0_11644773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6447736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64477360"/>
      <w:bookmarkStart w:id="3" w:name="__Fieldmark__1_116447736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