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0638758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6387580"/>
      <w:bookmarkStart w:id="1" w:name="__Fieldmark__0_240638758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40638758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406387580"/>
      <w:bookmarkStart w:id="3" w:name="__Fieldmark__1_240638758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