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2195395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8828291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5269765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4720455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31284795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8495804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4858068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139193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8832206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07916538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04314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0100122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5720055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0460774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495525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09604656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41902062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889076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918244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3583397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5775788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7481861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897440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3089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5272144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5675064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2596688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9918172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9556640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6453942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507687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9463601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8237737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6759036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1277360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3853392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03705831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927618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4503628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145417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4277561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4140583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