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2006569041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38623722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830306365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291599024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532101719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404420769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738334101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652659657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514263690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691229410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326743776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929262597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213787300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407309999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971385216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801976740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426720447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438542125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438561292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86350107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056778536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621432340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384970091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65041987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030869625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871463180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