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42250873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932982281"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596895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91554665"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9835527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73002808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90628314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09998041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88878407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09833473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0105827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51130515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